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ah Alone – Sickness of Hezek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20; 2 Chron. 32: 24-31; Isaiah 38, Pages 131-13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kind of sickness did Hezekiah ha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this a bad time for him to be sic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Isaiah’s message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his illness prove not to be terminal at this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things did God promise Hezek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what means would he be assured of God’s promi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his song of praise to God, Hezekiah stated that those who are ____________ cannot praise God, but the _________________ c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sent letters and gifts to him upon hearing that he had been ill and had recover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God leave Hezekiah alone with the messengers who came from Babyl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he fail this test of G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phecy was made at this time about Judah’s future?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_______________ had served as God’s tool in punishing Israel.  _______________ was to serve as His tool in punishing Juda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aiah prophesied during the period from ___________ to 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ough Jerusalem would be taken by the Babylonians, Isaiah prophesied that ______________ would order its rebuild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years before the actual event was Isaiah’s prediction?  (Showing what?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succeeded Hezekiah at his death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0:25:00Z</dcterms:created>
  <dc:creator>Frank D Vines</dc:creator>
  <dc:description/>
  <dc:language>en-US</dc:language>
  <cp:lastModifiedBy>Frank D Vines</cp:lastModifiedBy>
  <cp:lastPrinted>2005-11-12T14:43:00Z</cp:lastPrinted>
  <dcterms:modified xsi:type="dcterms:W3CDTF">2005-11-13T05:51:00Z</dcterms:modified>
  <cp:revision>5</cp:revision>
  <dc:subject/>
  <dc:title>Quarter 7, Lesson 13</dc:title>
</cp:coreProperties>
</file>